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опросы к экзамену по дисциплине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Математическая лог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0801 Прикладная информатика (в информационной сфере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сказывания. Логические операции над высказывани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втологии, основные свойства тавтологии, пример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логи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войствен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системы логических связок. Штрих и стрел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е формы. Всякую ли пропозициональную форму можно привести к Н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ые нормальные фор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сильные преобразования форму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приведения формул к нормальным и совершенным нормальным видам с помощью равносильных преобразов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ксиоматической теории. Исчисление высказываний, как пример аксиоматической теор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дедук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я теоремы дедук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тавтологиями и теоремами исчисления высказываний. Теорема о полнот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счисления высказываний в узком смысл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тиворечивость исчисления высказыв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аксиом исчисления высказыв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мость исчисления высказыв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сширения понятия высказывания. Предикаты. Примеры. Кванторы. Расширение понятия форму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значимые формул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сильные преобразования формул в исчислении предика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формул к предваренному виду с помощью равносильных преобразов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ые формулы и их связь с общезначимы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предикатов: основные понятия, аксио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Дедукции для исчисления предика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кнутые формулы. Теорема Дедукции для замкнутых форму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теоремы исчисления предика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о приведении формул в исчислении предикатов к предваренному вид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неразрешимость теории первого поряд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тиворечивость исчисления предика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резолюций в логике предикат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center"/>
      <w:rPr>
        <w:sz w:val="20"/>
        <w:szCs w:val="20"/>
      </w:rPr>
    </w:pPr>
    <w:r>
      <w:rPr>
        <w:sz w:val="20"/>
        <w:szCs w:val="20"/>
      </w:rPr>
      <w:t>ГОУ ВПО «РОССИЙСКИЙ ГОСУДАРСТВЕННЫЙ ГУМАНИТАРНЫЙ УНИВЕРСИТЕТ» (Филиал в г.Кирове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color w:val="999999"/>
        <w:sz w:val="16"/>
        <w:szCs w:val="16"/>
      </w:rPr>
      <w:t>2010, В.В. Утём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67" w:hanging="397"/>
      </w:pPr>
      <w:rPr/>
    </w:lvl>
    <w:lvl w:ilvl="1">
      <w:start w:val="1"/>
      <w:numFmt w:val="decimal"/>
      <w:lvlText w:val="%2"/>
      <w:lvlJc w:val="left"/>
      <w:pPr>
        <w:tabs>
          <w:tab w:val="num" w:pos="1545"/>
        </w:tabs>
        <w:ind w:left="1545" w:hanging="465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25:00Z</dcterms:created>
  <dc:creator>User</dc:creator>
  <dc:description/>
  <cp:keywords/>
  <dc:language>en-US</dc:language>
  <cp:lastModifiedBy>User</cp:lastModifiedBy>
  <dcterms:modified xsi:type="dcterms:W3CDTF">2010-05-31T17:26:00Z</dcterms:modified>
  <cp:revision>4</cp:revision>
  <dc:subject/>
  <dc:title/>
</cp:coreProperties>
</file>